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125" w:hanging="0"/>
        <w:rPr/>
      </w:pPr>
      <w:r>
        <w:rPr/>
        <w:t xml:space="preserve">Пасхальное послание Святейшего Патриарха Московского и всея Руси Алексия </w:t>
      </w:r>
      <w:r>
        <w:rPr>
          <w:lang w:val="en-US"/>
        </w:rPr>
        <w:t>II</w:t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озлюбленные о Христе Воскресшем собратья: архипастыри, досточтимые пастыри, честные иноки и инокини, все верные чада нашей Святой Православной Церкви! От всей души, ликующей в эти радостные дни, поздравляю вас с великой победой Жизни над смертью, света над тьмой - светлым праздником Воскресения Христова! Ныне для всех верных вновь исполняется обетование Христа Спасителя, данное Им ученикам в ночь перед Своим вольным страданием: «Я увижу вас опять, и возрадуется сердце ваше, и радости вашей никто не отнимет у вас» (Ин. 16, 22). Эта радость исполняется в святые дни Пасхи, когда сердца отверсты навстречу грядущему к нам Христу и от полноты их глаголют уста: «Воистину воскресе Христос!»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рест Христов предстает перед нашими духовными очами как знамение великой и спасительной любви Божией. По слову евангельскому, «так возлюбил Бог мир, что отдал Сына Своего Единородного, дабы всякий верующий в Него не погиб, но имел жизнь вечную» (Ин. 3, 16). И животворящий Крест Христов - символ нашего искупления - воссиял ослепительным светом Воскресения. В этом свете все видится по-иному: разрывая круг повседневных забот и проблем, свет этот высвечивает главное в нашей жизни - насколько каждый из нас продвинулся по пути в Небесное Отечество, были ли прямыми «стези наши» и все ли силы мы положили, чтобы стяжать спасение души. Осиянный светом Воскресения Христова, легче становится крест, который несет каждый из нас, следя за Господом, - крест ежедневных забот, болезней, тревог и испытаний, крест служения ближним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оскресший Христос призывает нас подчиниться закону Божественной Любви и с новой силой возлюбить всех, кого Промысл Божий посылает нам на жизненных пятах, не деля их на ближних и дальних, своих и чужих, но всем служа, как служили бы мы Самому Христу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Трудно следовать путем, достойным христианина, для этого нужна, по слову святителя Иоанна Златоуста, «душа любомудрая, неусыпная и во всех отношениях безукоризненная». Но только на этом пути можно достичь вожделенной цели - стяжать Царство Небесное, войти в Жизнь Вечную. И чего же нам бояться, если с нами Бог, даровавший нам непреходящую радость Пасхи? Что может отлучить нас от любви Божией? Наши грехи? Но всех прощает и призывает к Себе Всемилостивый Господь. «Окамененное нечувствие»? Но милосердно стремится Он к нам навстречу, исполняя мольбы взывающих к Нему: «Господи! Помоги моему неверию!» Житейские скорби? Но как мимолетный сон пройдут они и забудутся в Жизни Вечной. Смерть ближних? Но умершие во Христе наслаждаются уже Божественным светом в Царстве Небесном и ныне празднуют вместе с нами Воскресение Христово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озлюбленные братья и сестры! Сегодня, как и в первые века христианства, не познавшие Христа вступают в Его Церковь и приходят «в разум истины». И мы, по завету апостольскому, должны уметь с кротостию и благоговением дать им отчет в нашей вере (1 Пет. 3,15)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Будем всеми силами стараться познать великое духовное сокровище, которое мы имеем, - нашу святую Православную Веру. Будем неленостно трудиться, усвояя наше наследие, общее для многих православных народов, и будем укреплять наше единство в мире, часто удаляющемся от правды Христовой. В нашем стремлении сохранить свою православную, восточно-христианскую традицию, свою культуру нет никакого вызова, никакого противопоставления себя окружающему миру - напротив, мы призываем все народы войти в нашу радость (Мф. 25, 21). Православие всегда несло и будет нести людям добро и мир, радость и любовь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сполняя долг служения Церкви Божией, будем неустанно бороться со злом, действующим в мире, - восстанием на Истину Христову, культом насилия и порока, преступностью и безнравственностью, жаждой наживы и поклонением материальному богатству. По завету Спасителя о любви к ближним будем всем миром заботиться о немощных и страдающих людях, особенно о пожилых наших согражданах, беженцах и инвалидах, о детях, лишенных родительской ласк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поисках решения грозных общемировых проблем - роста терроризма, межнациональной и социальной вражды - наша Святая Церковь готова принять самое активное участие. Мы открыты к сотрудничеству со всеми, кто стремится к тому, чтобы миром правили не гордыня и вражда, не деньги и товары, не амбиции и злая воля, но согласие, самоотверженность, правда и любовь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озлюбленные о Господе Преосвященные архипастыри, всечестные отцы, дорогие братья и сестры! Еще и еще раз от всей души поздравляю вас с пресветлым праздником Пасхи! В этот день нашего духовного торжества да исполнятся сердца наши радостью о Воскресшем Господе Спасителе и да звучит повсюду светлое пасхальное благовесте:</w:t>
      </w:r>
    </w:p>
    <w:p>
      <w:pPr>
        <w:pStyle w:val="Normal"/>
        <w:shd w:fill="FFFFFF" w:val="clear"/>
        <w:ind w:firstLine="720"/>
        <w:jc w:val="both"/>
        <w:rPr>
          <w:sz w:val="28"/>
          <w:lang w:val="en-US"/>
        </w:rPr>
      </w:pPr>
      <w:r>
        <w:rPr>
          <w:sz w:val="28"/>
        </w:rPr>
        <w:t>ХРИСТОС ВОСКРЕСЕ!</w:t>
      </w:r>
    </w:p>
    <w:p>
      <w:pPr>
        <w:pStyle w:val="Normal"/>
        <w:shd w:fill="FFFFFF" w:val="clear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2"/>
        </w:rPr>
        <w:t xml:space="preserve">Патриарх Московский и всея Руси АЛЕКСИЙ </w:t>
      </w:r>
      <w:r>
        <w:rPr>
          <w:b/>
          <w:bCs/>
          <w:sz w:val="28"/>
          <w:szCs w:val="22"/>
          <w:lang w:val="en-US"/>
        </w:rPr>
        <w:t>II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51:00Z</dcterms:created>
  <dc:creator>721</dc:creator>
  <dc:description/>
  <dc:language>en-US</dc:language>
  <cp:lastModifiedBy>721</cp:lastModifiedBy>
  <dcterms:modified xsi:type="dcterms:W3CDTF">2002-04-30T07:55:00Z</dcterms:modified>
  <cp:revision>2</cp:revision>
  <dc:subject/>
  <dc:title/>
</cp:coreProperties>
</file>